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ath-Int64 0.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Kenneth Albanow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Marcus Holland-Mor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2009, 2011-2015 by Salvador Fandiño (sfandino@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Paul Marqu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2015 by Dave Rolsky (autarch@urt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jNXpkdrR+s8JQbuvBtQGaVX01OTlgxsSWWWgknuSO2spB5qvmbV1Xt5Blpv75MNz40NH1Yf
fkfnS9SV3M9XX24Mcb8baB5GGg05C9lcL2DoMWdd7vqt5JNqt9miN8LrMO7wrxrzm9U2FgNL
5eZBSHgpbI7wOYUzBj5n/G0ArV+XecBe/NxwliN53E0g5yIk0yTIYEOI3o7LZUzlGQEgxeX8
B9HXVr/H9FcSvoexB4</vt:lpwstr>
  </property>
  <property fmtid="{D5CDD505-2E9C-101B-9397-08002B2CF9AE}" pid="3" name="_2015_ms_pID_7253431">
    <vt:lpwstr>vMjAiUmLKUUL2AQ4w1S0dnm87A6LtLi5Bmb3nVezhy6bMyd38kBKWP
tHr3p36a7kUckwWQdSHDRJgXQRQXQT73xcdyrDelWVQw4FwQSz/AAIongrdPw1yxwGuZK/vw
uRNO4ZT5AV3X1qfq+/51L+Dmlv9deFCL3N1Pnq2fd30BbEMtcXb3dxLn3nyc+vA70OyoRZwy
xVyCJ2HxHzF6118W+t4vf+ftUSjK98LEzKRg</vt:lpwstr>
  </property>
  <property fmtid="{D5CDD505-2E9C-101B-9397-08002B2CF9AE}" pid="4" name="_2015_ms_pID_7253431_00">
    <vt:lpwstr>_2015_ms_pID_7253431</vt:lpwstr>
  </property>
  <property fmtid="{D5CDD505-2E9C-101B-9397-08002B2CF9AE}" pid="5" name="_2015_ms_pID_7253432">
    <vt:lpwstr>sDpNObVV6fJ6LIyEe5iM3/zbEW13528t3tB0
Q522G5RKHt3j8C8esENCO0zp8sZfBEQ8vbWlIyqcSi9ebYeVb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96</vt:lpwstr>
  </property>
</Properties>
</file>